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Number of households, household population and average household </w:t>
      </w:r>
    </w:p>
    <w:p>
      <w:pPr>
        <w:pStyle w:val="NormalWeb"/>
        <w:spacing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size of Filipino households with and without overseas workers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</w:rPr>
        <w:t>(by region, 2000 Census)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27"/>
        <w:gridCol w:w="1241"/>
        <w:gridCol w:w="952"/>
        <w:gridCol w:w="1301"/>
        <w:gridCol w:w="1241"/>
        <w:gridCol w:w="98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ion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ith Overseas Workers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ithout Overseas Workers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 of Household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usehold population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vg. HH  size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. of households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usehold population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vg. HH siz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Philippines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,051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690,94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86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478,757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,641,530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95 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ional Capital Region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29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5,9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4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997,69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144,2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.58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rdillera Administrative Region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98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44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0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6,8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58,17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5.10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locos Region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,02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2,90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9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52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743,3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.95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gayan Valley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13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2,9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8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8,35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596,5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5.01 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ntral Luzon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71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8,4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7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519,33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372,88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5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uthern Tagalog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5,16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7,63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6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267,87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946,6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col Region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68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3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2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62,14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,483,78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2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estern Visay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,67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9,88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1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143,12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782,54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06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ntral Visay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,23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4,7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1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82,53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375,02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97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astern Visay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84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58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9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7,23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497,1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02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estern Mindana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66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3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3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7,16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966,0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14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rthern Mindana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,23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,9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0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529,836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69,9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04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uthern Mindana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,83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9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37,36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011,26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entral Mindanao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62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6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2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4,24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80,83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12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utonomous Region of Muslim Mindana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,26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3,40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8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1,0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257,43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08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RAGA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468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,626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33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4,894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37,87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29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Note: the number of overseas workers in the 2000 Census was 992,397. Male overseas workers have a little advantage over their female counterparts in terms of percentage – 50.27 percent versus 49.73 percent. This translates to a sex ratio of 101 male overseas workers for every 100 female overseas workers.</w:t>
      </w:r>
    </w:p>
    <w:p>
      <w:pPr>
        <w:pStyle w:val="NormalWeb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>Source: National Statistics Office - 2000 Census of the Population and Housing</w:t>
      </w:r>
    </w:p>
    <w:p>
      <w:pPr>
        <w:pStyle w:val="NormalWeb"/>
        <w:spacing w:before="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(in Carmencita Ericta et al, 2003)</w:t>
      </w:r>
    </w:p>
    <w:p>
      <w:pPr>
        <w:pStyle w:val="NormalWeb"/>
        <w:spacing w:before="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9:00Z</dcterms:created>
  <dc:creator>Jeremaiah Opiniano</dc:creator>
  <dc:description/>
  <cp:keywords/>
  <dc:language>en-US</dc:language>
  <cp:lastModifiedBy>Jeremaiah Opiniano</cp:lastModifiedBy>
  <dcterms:modified xsi:type="dcterms:W3CDTF">2008-11-26T12:11:00Z</dcterms:modified>
  <cp:revision>6</cp:revision>
  <dc:subject/>
  <dc:title>Share of OFWs by civil status (in %) from the Labor Force Survey, 1988-2004 </dc:title>
</cp:coreProperties>
</file>